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Месединского сельского поселения «О бюджете Месединск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 »   декабря    2020 года            № 17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еседин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Меседин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Меседин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Меседин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626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 xml:space="preserve">   </w:t>
      </w: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Месединск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таций –Администрация Меседин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Меседин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Месединск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Месединск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Месединск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   </w:t>
      </w: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4T13:39:00Z</cp:lastPrinted>
  <dcterms:modified xsi:type="dcterms:W3CDTF">2020-12-24T08:39:00Z</dcterms:modified>
  <cp:revision>321</cp:revision>
  <dc:subject/>
  <dc:title>Об администрировании</dc:title>
</cp:coreProperties>
</file>